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RB 48 nach Bonn – Mehlem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3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übernehmen in Köln Hbf den RB 32415 von Wuppertal – Oberbarmen nach Bonn – Mehlem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39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442 Talent 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esiro ML ÖBB Cityjet von Rsslo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desiroml-cityjet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2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an] MittelrheinBahn Desiro ML von Fan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347-Fan-MittelrheinBahn-Desiro-ML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EX_BR.442_Talent2 von ic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185-NEX-Br442-Talent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X Talent2 ZZA Erweiterung von Clemens Hoffmann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466-NX-Talent2-ZZA-Erweiterung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Empfohlen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Upgrade 2.0 von Trainworks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trainworks.eu/forum/viewtopic.php?f=168&amp;t=1929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Ein Dank geht an Scarlet für sein Ansagen-Skript und an Morzat für die Ansage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77739/" TargetMode="External"/><Relationship Id="rId4" Type="http://schemas.openxmlformats.org/officeDocument/2006/relationships/hyperlink" Target="http://store.steampowered.com/app/258656/" TargetMode="External"/><Relationship Id="rId5" Type="http://schemas.openxmlformats.org/officeDocument/2006/relationships/hyperlink" Target="http://www.rsslo.com/product/desiroml-cityjet/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rail-sim.de/forum/wsif/index.php/Entry/3347-Fan-MittelrheinBahn-Desiro-ML/" TargetMode="External"/><Relationship Id="rId8" Type="http://schemas.openxmlformats.org/officeDocument/2006/relationships/hyperlink" Target="https://www.railsimulator.net/wsif/index.php/Entry/185-NEX-Br442-Talent2/" TargetMode="External"/><Relationship Id="rId9" Type="http://schemas.openxmlformats.org/officeDocument/2006/relationships/hyperlink" Target="https://www.railsimulator.net/wsif/index.php/Entry/466-NX-Talent2-ZZA-Erweiterung/" TargetMode="External"/><Relationship Id="rId10" Type="http://schemas.openxmlformats.org/officeDocument/2006/relationships/hyperlink" Target="http://trainworks.eu/forum/viewtopic.php?f=168&amp;t=192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34:21Z</dcterms:created>
  <dc:creator/>
  <dc:description/>
  <dc:language>en-US</dc:language>
  <cp:lastModifiedBy/>
  <cp:revision>0</cp:revision>
  <dc:subject/>
  <dc:title/>
</cp:coreProperties>
</file>